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ирпичного завода, 1, корп.1, стро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здания шихтозапасника, назначение: нежилое, 1-этажный, общая площадь 384,5 кв.м, инв.№ 11:401:002:000175350, лит. А, кадастровый (или условный) номер: 29-29-01/057/2012-182 с земельным участком, категория земель: земли населенных пунктов, разрешенное использование: для эксплуатации комплекса зданий и сооружений, общая площадь 3 882 кв.м, кадастровый (или условный) номер: 29:22:090101:30, адрес (местонахождение) объекта: Архангельская область, г. Архангельск, Цигломенский территориальный округ, ул. Кирпичного завода, д. 1, корп.1, строен.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 623 000,00 рублей, в том числе НДС – 377 542,37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дания шихтозапасника – 2 475 000,00 рублей, в том числе НДС – 377 542,37 рубля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3 148 000,00 рублей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1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2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12T07:40:00Z</dcterms:modified>
  <cp:revision>7</cp:revision>
  <dc:subject/>
  <dc:title>ГЛАВА МУНИЦИПАЛЬНОГО ОБРАЗОВАНИЯ</dc:title>
</cp:coreProperties>
</file>